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1 du 06/04/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Evolution entre les versions</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1 du 06/04/2021 : rectification de la présentation du projet </w:t>
      </w:r>
    </w:p>
    <w:p>
      <w:pPr>
        <w:pStyle w:val="Normal"/>
        <w:tabs>
          <w:tab w:val="clear" w:pos="708"/>
          <w:tab w:val="left" w:pos="1380" w:leader="none"/>
          <w:tab w:val="center" w:pos="4762" w:leader="none"/>
        </w:tabs>
        <w:jc w:val="both"/>
        <w:rPr>
          <w:rFonts w:ascii="Calibri" w:hAnsi="Calibri" w:eastAsia="Calibri" w:cs="Calibri"/>
          <w:b/>
          <w:b/>
          <w:color w:val="7F7F7F"/>
          <w:sz w:val="22"/>
          <w:lang w:val="en-US" w:eastAsia="en-US"/>
        </w:rPr>
      </w:pPr>
      <w:r>
        <w:rPr>
          <w:rFonts w:eastAsia="Calibri" w:cs="Calibri" w:ascii="Calibri" w:hAnsi="Calibri"/>
          <w:b/>
          <w:color w:val="7F7F7F"/>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4100436"/>
      <w:bookmarkStart w:id="1" w:name="__Fieldmark__0_1854100436"/>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854100436"/>
      <w:bookmarkStart w:id="3" w:name="__Fieldmark__1_1854100436"/>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854100436"/>
      <w:bookmarkStart w:id="5" w:name="__Fieldmark__2_1854100436"/>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4100436"/>
      <w:bookmarkStart w:id="7" w:name="__Fieldmark__3_1854100436"/>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854100436"/>
      <w:bookmarkStart w:id="9" w:name="__Fieldmark__4_1854100436"/>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854100436"/>
      <w:bookmarkStart w:id="11" w:name="__Fieldmark__5_1854100436"/>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54100436"/>
      <w:bookmarkStart w:id="13" w:name="__Fieldmark__6_1854100436"/>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54100436"/>
      <w:bookmarkStart w:id="15" w:name="__Fieldmark__7_1854100436"/>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4100436"/>
      <w:bookmarkStart w:id="17" w:name="__Fieldmark__8_1854100436"/>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54100436"/>
      <w:bookmarkStart w:id="19" w:name="__Fieldmark__9_1854100436"/>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54100436"/>
      <w:bookmarkStart w:id="21" w:name="__Fieldmark__10_1854100436"/>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4100436"/>
      <w:bookmarkStart w:id="23" w:name="__Fieldmark__11_1854100436"/>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4100436"/>
      <w:bookmarkStart w:id="25" w:name="__Fieldmark__12_1854100436"/>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54100436"/>
      <w:bookmarkStart w:id="27" w:name="__Fieldmark__13_1854100436"/>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4100436"/>
      <w:bookmarkStart w:id="29" w:name="__Fieldmark__14_1854100436"/>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54100436"/>
      <w:bookmarkStart w:id="31" w:name="__Fieldmark__15_1854100436"/>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54100436"/>
      <w:bookmarkStart w:id="33" w:name="__Fieldmark__16_1854100436"/>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54100436"/>
      <w:bookmarkStart w:id="35" w:name="__Fieldmark__17_1854100436"/>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54100436"/>
      <w:bookmarkStart w:id="37" w:name="__Fieldmark__18_1854100436"/>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54100436"/>
      <w:bookmarkStart w:id="39" w:name="__Fieldmark__19_1854100436"/>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54100436"/>
      <w:bookmarkStart w:id="41" w:name="__Fieldmark__20_1854100436"/>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54100436"/>
      <w:bookmarkStart w:id="43" w:name="__Fieldmark__21_1854100436"/>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854100436"/>
      <w:bookmarkStart w:id="48" w:name="__Fieldmark__22_1854100436"/>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854100436"/>
      <w:bookmarkStart w:id="50" w:name="__Fieldmark__23_1854100436"/>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4-06T07:32:00Z</dcterms:modified>
  <cp:revision>6</cp:revision>
  <dc:subject/>
  <dc:title>Dossier de demande d’aide européenne</dc:title>
</cp:coreProperties>
</file>