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67945</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 w:ascii="Tahoma,Bold" w:hAnsi="Tahoma,Bold"/>
                <w:b/>
                <w:bCs/>
                <w:color w:val="008080"/>
                <w:lang w:eastAsia="fr-FR"/>
              </w:rPr>
              <w:t>PROLONGATION 2021-2022 </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56 24 83 26  </w:t>
            </w:r>
            <w:hyperlink r:id="rId5">
              <w:r>
                <w:rPr>
                  <w:rStyle w:val="InternetLink"/>
                  <w:rFonts w:cs="Calibri" w:ascii="Calibri" w:hAnsi="Calibri"/>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lang w:val="nl-NL" w:eastAsia="ar-SA"/>
        </w:rPr>
        <w:t>V1.0 du 29/03/2021</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tabs>
          <w:tab w:val="clear" w:pos="708"/>
          <w:tab w:val="left" w:pos="1380" w:leader="none"/>
          <w:tab w:val="center" w:pos="4762" w:leader="none"/>
        </w:tabs>
        <w:jc w:val="both"/>
        <w:rPr>
          <w:rFonts w:ascii="Calibri" w:hAnsi="Calibri" w:eastAsia="Batang;바탕" w:cs="Calibri"/>
          <w:b/>
          <w:b/>
          <w:smallCaps/>
          <w:color w:val="008080"/>
          <w:sz w:val="22"/>
          <w:szCs w:val="24"/>
          <w:lang w:val="en-US" w:eastAsia="ar-SA"/>
        </w:rPr>
      </w:pPr>
      <w:r>
        <w:rPr>
          <w:rFonts w:eastAsia="Batang;바탕" w:cs="Calibri" w:ascii="Calibri" w:hAnsi="Calibri"/>
          <w:b/>
          <w:smallCaps/>
          <w:color w:val="008080"/>
          <w:sz w:val="22"/>
          <w:szCs w:val="24"/>
          <w:lang w:val="en-US" w:eastAsia="ar-SA"/>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r>
    </w:p>
    <w:p>
      <w:pPr>
        <w:pStyle w:val="Normal"/>
        <w:tabs>
          <w:tab w:val="clear" w:pos="708"/>
          <w:tab w:val="left" w:pos="1380" w:leader="none"/>
          <w:tab w:val="center" w:pos="476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24526657"/>
      <w:bookmarkStart w:id="1" w:name="__Fieldmark__0_1424526657"/>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424526657"/>
      <w:bookmarkStart w:id="3" w:name="__Fieldmark__1_1424526657"/>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1424526657"/>
      <w:bookmarkStart w:id="5" w:name="__Fieldmark__2_1424526657"/>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24526657"/>
      <w:bookmarkStart w:id="7" w:name="__Fieldmark__3_1424526657"/>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1424526657"/>
      <w:bookmarkStart w:id="9" w:name="__Fieldmark__4_1424526657"/>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1424526657"/>
      <w:bookmarkStart w:id="11" w:name="__Fieldmark__5_1424526657"/>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424526657"/>
      <w:bookmarkStart w:id="13" w:name="__Fieldmark__6_1424526657"/>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424526657"/>
      <w:bookmarkStart w:id="15" w:name="__Fieldmark__7_1424526657"/>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24526657"/>
      <w:bookmarkStart w:id="17" w:name="__Fieldmark__8_1424526657"/>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24526657"/>
      <w:bookmarkStart w:id="19" w:name="__Fieldmark__9_1424526657"/>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424526657"/>
      <w:bookmarkStart w:id="21" w:name="__Fieldmark__10_1424526657"/>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24526657"/>
      <w:bookmarkStart w:id="23" w:name="__Fieldmark__11_1424526657"/>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 diminution du taux d'extinction des feux naissants,</w:t>
      </w:r>
    </w:p>
    <w:p>
      <w:pPr>
        <w:pStyle w:val="Normal"/>
        <w:jc w:val="both"/>
        <w:rPr/>
      </w:pPr>
      <w:r>
        <w:rPr>
          <w:rFonts w:cs="Calibri" w:ascii="Calibri" w:hAnsi="Calibri"/>
          <w:b/>
          <w:iCs/>
          <w:sz w:val="22"/>
          <w:szCs w:val="18"/>
        </w:rPr>
        <w:tab/>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pPr>
      <w:r>
        <w:rPr>
          <w:rFonts w:cs="Calibri" w:ascii="Calibri" w:hAnsi="Calibri"/>
          <w:bCs/>
          <w:szCs w:val="18"/>
        </w:rPr>
        <w:t xml:space="preserve">Date prévisionnelle de la fin des opérations : </w:t>
      </w:r>
      <w:r>
        <w:rPr>
          <w:rFonts w:cs="Calibri" w:ascii="Calibri" w:hAnsi="Calibri"/>
          <w:bCs/>
          <w:kern w:val="2"/>
        </w:rPr>
        <w:t xml:space="preserve">|__|__| |__|__| |__|__|__|__| </w:t>
      </w:r>
      <w:r>
        <w:rPr>
          <w:rFonts w:cs="Calibri" w:ascii="Calibri" w:hAnsi="Calibri"/>
          <w:bCs/>
          <w:szCs w:val="18"/>
        </w:rPr>
        <w:t>(jour, mois, année)</w:t>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doivent </w:t>
      </w:r>
      <w:r>
        <w:rPr>
          <w:rFonts w:cs="Calibri" w:ascii="Calibri" w:hAnsi="Calibri"/>
          <w:b/>
          <w:kern w:val="2"/>
        </w:rPr>
        <w:t>impérativement être terminées  juillet  2024</w:t>
      </w:r>
      <w:r>
        <w:rPr>
          <w:rFonts w:cs="Calibri" w:ascii="Calibri" w:hAnsi="Calibri"/>
          <w:kern w:val="2"/>
        </w:rPr>
        <w:t xml:space="preserve">. </w:t>
      </w:r>
      <w:r>
        <w:rPr>
          <w:rFonts w:cs="Calibri" w:ascii="Calibri" w:hAnsi="Calibri"/>
          <w:b/>
          <w:kern w:val="2"/>
          <w:u w:val="single"/>
        </w:rPr>
        <w:t>Aucun paiement ne pourra être fait après le 31 décembre 2025. La dernière demande de paiement devra être obligatoirement déposée avant le 30 novembre 2024 pour que ces délais puissent être respectés.</w:t>
      </w:r>
    </w:p>
    <w:p>
      <w:pPr>
        <w:pStyle w:val="Normal"/>
        <w:jc w:val="both"/>
        <w:rPr>
          <w:rFonts w:ascii="Calibri" w:hAnsi="Calibri" w:cs="Calibri"/>
          <w:b/>
          <w:b/>
          <w:kern w:val="2"/>
          <w:u w:val="single"/>
        </w:rPr>
      </w:pPr>
      <w:r>
        <w:rPr>
          <w:rFonts w:cs="Calibri" w:ascii="Calibri" w:hAnsi="Calibri"/>
          <w:b/>
          <w:kern w:val="2"/>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24526657"/>
      <w:bookmarkStart w:id="25" w:name="__Fieldmark__12_1424526657"/>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424526657"/>
      <w:bookmarkStart w:id="27" w:name="__Fieldmark__13_1424526657"/>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24526657"/>
      <w:bookmarkStart w:id="29" w:name="__Fieldmark__14_1424526657"/>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424526657"/>
      <w:bookmarkStart w:id="31" w:name="__Fieldmark__15_1424526657"/>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24526657"/>
      <w:bookmarkStart w:id="33" w:name="__Fieldmark__16_1424526657"/>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424526657"/>
      <w:bookmarkStart w:id="35" w:name="__Fieldmark__17_1424526657"/>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24526657"/>
      <w:bookmarkStart w:id="37" w:name="__Fieldmark__18_1424526657"/>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24526657"/>
      <w:bookmarkStart w:id="39" w:name="__Fieldmark__19_1424526657"/>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rPr>
          <w:rFonts w:ascii="Calibri" w:hAnsi="Calibri" w:cs="Calibri"/>
          <w:color w:val="000000"/>
          <w:sz w:val="22"/>
          <w:szCs w:val="18"/>
        </w:rPr>
      </w:pPr>
      <w:r>
        <w:rPr>
          <w:rFonts w:cs="Calibri" w:ascii="Calibri" w:hAnsi="Calibri"/>
          <w:color w:val="000000"/>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r>
        <w:br w:type="page"/>
      </w:r>
    </w:p>
    <w:p>
      <w:pPr>
        <w:pStyle w:val="Normal"/>
        <w:suppressAutoHyphens w:val="false"/>
        <w:spacing w:lineRule="auto" w:line="360" w:before="280" w:after="113"/>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9"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424526657"/>
      <w:bookmarkStart w:id="41" w:name="__Fieldmark__20_1424526657"/>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424526657"/>
      <w:bookmarkStart w:id="43" w:name="__Fieldmark__21_1424526657"/>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1424526657"/>
      <w:bookmarkStart w:id="48" w:name="__Fieldmark__22_1424526657"/>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7"/>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424526657"/>
      <w:bookmarkStart w:id="50" w:name="__Fieldmark__23_1424526657"/>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spacing w:before="0" w:after="40"/>
        <w:jc w:val="both"/>
        <w:rPr/>
      </w:pPr>
      <w:r>
        <w:rPr/>
        <w:t xml:space="preserve">- </w:t>
      </w:r>
      <w:r>
        <w:rPr>
          <w:b/>
          <w:bCs/>
          <w:lang w:val="en-US" w:eastAsia="en-US"/>
        </w:rPr>
        <w:t>Erreur ! Signet non défini.</w:t>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Gentium Basic" w:hAnsi="Gentium Basic"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1:00Z</dcterms:created>
  <dc:creator>mossardm-stg</dc:creator>
  <dc:description/>
  <cp:keywords/>
  <dc:language>en-US</dc:language>
  <cp:lastModifiedBy>Noellie MAGNES</cp:lastModifiedBy>
  <cp:lastPrinted>2019-04-09T14:29:00Z</cp:lastPrinted>
  <dcterms:modified xsi:type="dcterms:W3CDTF">2021-03-29T13:34:00Z</dcterms:modified>
  <cp:revision>4</cp:revision>
  <dc:subject/>
  <dc:title>Dossier de demande d’aide européenne</dc:title>
</cp:coreProperties>
</file>