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1140146"/>
      <w:bookmarkStart w:id="1" w:name="__Fieldmark__0_1101140146"/>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101140146"/>
      <w:bookmarkStart w:id="3" w:name="__Fieldmark__1_1101140146"/>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101140146"/>
      <w:bookmarkStart w:id="5" w:name="__Fieldmark__2_1101140146"/>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01140146"/>
      <w:bookmarkStart w:id="7" w:name="__Fieldmark__3_1101140146"/>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101140146"/>
      <w:bookmarkStart w:id="9" w:name="__Fieldmark__4_1101140146"/>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101140146"/>
      <w:bookmarkStart w:id="11" w:name="__Fieldmark__5_1101140146"/>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01140146"/>
      <w:bookmarkStart w:id="13" w:name="__Fieldmark__6_1101140146"/>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01140146"/>
      <w:bookmarkStart w:id="15" w:name="__Fieldmark__7_1101140146"/>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01140146"/>
      <w:bookmarkStart w:id="17" w:name="__Fieldmark__8_1101140146"/>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01140146"/>
      <w:bookmarkStart w:id="19" w:name="__Fieldmark__9_1101140146"/>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01140146"/>
      <w:bookmarkStart w:id="21" w:name="__Fieldmark__10_1101140146"/>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1140146"/>
      <w:bookmarkStart w:id="23" w:name="__Fieldmark__11_1101140146"/>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01140146"/>
      <w:bookmarkStart w:id="25" w:name="__Fieldmark__12_1101140146"/>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01140146"/>
      <w:bookmarkStart w:id="27" w:name="__Fieldmark__13_1101140146"/>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01140146"/>
      <w:bookmarkStart w:id="29" w:name="__Fieldmark__14_1101140146"/>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01140146"/>
      <w:bookmarkStart w:id="31" w:name="__Fieldmark__15_1101140146"/>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01140146"/>
      <w:bookmarkStart w:id="33" w:name="__Fieldmark__16_1101140146"/>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101140146"/>
      <w:bookmarkStart w:id="35" w:name="__Fieldmark__17_1101140146"/>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01140146"/>
      <w:bookmarkStart w:id="37" w:name="__Fieldmark__18_1101140146"/>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01140146"/>
      <w:bookmarkStart w:id="39" w:name="__Fieldmark__19_1101140146"/>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01140146"/>
      <w:bookmarkStart w:id="41" w:name="__Fieldmark__20_1101140146"/>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01140146"/>
      <w:bookmarkStart w:id="43" w:name="__Fieldmark__21_1101140146"/>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101140146"/>
      <w:bookmarkStart w:id="48" w:name="__Fieldmark__22_1101140146"/>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101140146"/>
      <w:bookmarkStart w:id="50" w:name="__Fieldmark__23_1101140146"/>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