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8716777"/>
      <w:bookmarkStart w:id="1" w:name="__Fieldmark__0_2888716777"/>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888716777"/>
      <w:bookmarkStart w:id="3" w:name="__Fieldmark__1_2888716777"/>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888716777"/>
      <w:bookmarkStart w:id="5" w:name="__Fieldmark__2_2888716777"/>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88716777"/>
      <w:bookmarkStart w:id="7" w:name="__Fieldmark__3_2888716777"/>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888716777"/>
      <w:bookmarkStart w:id="9" w:name="__Fieldmark__4_2888716777"/>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888716777"/>
      <w:bookmarkStart w:id="11" w:name="__Fieldmark__5_2888716777"/>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888716777"/>
      <w:bookmarkStart w:id="13" w:name="__Fieldmark__6_2888716777"/>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888716777"/>
      <w:bookmarkStart w:id="15" w:name="__Fieldmark__7_2888716777"/>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8716777"/>
      <w:bookmarkStart w:id="17" w:name="__Fieldmark__8_2888716777"/>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88716777"/>
      <w:bookmarkStart w:id="19" w:name="__Fieldmark__9_2888716777"/>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88716777"/>
      <w:bookmarkStart w:id="21" w:name="__Fieldmark__10_2888716777"/>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8716777"/>
      <w:bookmarkStart w:id="23" w:name="__Fieldmark__11_2888716777"/>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88716777"/>
      <w:bookmarkStart w:id="25" w:name="__Fieldmark__12_2888716777"/>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88716777"/>
      <w:bookmarkStart w:id="27" w:name="__Fieldmark__13_2888716777"/>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88716777"/>
      <w:bookmarkStart w:id="29" w:name="__Fieldmark__14_2888716777"/>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88716777"/>
      <w:bookmarkStart w:id="31" w:name="__Fieldmark__15_2888716777"/>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88716777"/>
      <w:bookmarkStart w:id="33" w:name="__Fieldmark__16_2888716777"/>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88716777"/>
      <w:bookmarkStart w:id="35" w:name="__Fieldmark__17_2888716777"/>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88716777"/>
      <w:bookmarkStart w:id="37" w:name="__Fieldmark__18_2888716777"/>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88716777"/>
      <w:bookmarkStart w:id="39" w:name="__Fieldmark__19_2888716777"/>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88716777"/>
      <w:bookmarkStart w:id="41" w:name="__Fieldmark__20_2888716777"/>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888716777"/>
      <w:bookmarkStart w:id="43" w:name="__Fieldmark__21_2888716777"/>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2888716777"/>
      <w:bookmarkStart w:id="48" w:name="__Fieldmark__22_2888716777"/>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888716777"/>
      <w:bookmarkStart w:id="50" w:name="__Fieldmark__23_2888716777"/>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